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7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y mother died, and I was really pissed at my dad. I didn’t talk to him for a really long time. One day I was listening to the radio or something and they were talking about the importance of forgiveness and things like that. I decided, “I’m going to call my dad, and tell him I love him, and tell him everything”. So I called my dad and told him that I missed him. He was really happy to hear from me. It was after 10 years of not speaking to him. I said I was never going to talk to him again, and I doubted that I ever would, but then it just dawned on me that you only have one dad. He was a very cool dad. He was very strict but I don’t smoke and I don’t drink and I owe all that to him. He raised us in a really good way. I was just pissed off because even though he taught me that “You are what you preach”, he still left my mom. I was really close to my mother and I was angry that he left my mom and then she died. So, anyway, I talked to my dad. I called him up and told him everything. It made me feel proud. I was proud of myself that I did that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0:02:00Z</dcterms:created>
  <dc:creator>Subject Account</dc:creator>
  <dc:description/>
  <cp:keywords/>
  <dc:language>en-US</dc:language>
  <cp:lastModifiedBy>Subject Account</cp:lastModifiedBy>
  <dcterms:modified xsi:type="dcterms:W3CDTF">2005-04-05T20:03:00Z</dcterms:modified>
  <cp:revision>1</cp:revision>
  <dc:subject/>
  <dc:title>Memory 5786</dc:title>
</cp:coreProperties>
</file>